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P5 Étude expérimentale sur les interférences lumineuses.</w:t>
      </w:r>
    </w:p>
    <w:p>
      <w:pPr>
        <w:pStyle w:val="Normal1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1"/>
        <w:rPr/>
      </w:pPr>
      <w:r>
        <w:rPr>
          <w:rFonts w:cs="Comic Sans MS" w:ascii="Comic Sans MS" w:hAnsi="Comic Sans MS"/>
          <w:u w:val="single"/>
        </w:rPr>
        <w:t>Introduction</w:t>
      </w:r>
      <w:r>
        <w:rPr>
          <w:rFonts w:cs="Comic Sans MS" w:ascii="Comic Sans MS" w:hAnsi="Comic Sans MS"/>
        </w:rPr>
        <w:t> : Newton a pensé la lumière en tant que particules. Mais Young a fait une expérience fondamentale qui va amener vers une conception ondulatoire de la lumiè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  <w:u w:val="single"/>
        </w:rPr>
        <w:t>I) Etude en lumière monochromatique</w:t>
      </w:r>
      <w:r>
        <w:rPr>
          <w:rFonts w:cs="Comic Sans MS" w:ascii="Comic Sans MS" w:hAnsi="Comic Sans MS"/>
          <w:sz w:val="20"/>
          <w:szCs w:val="20"/>
        </w:rPr>
        <w:t xml:space="preserve"> (Dico, Fontes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Mise en évidence du phénomène de diffraction</w:t>
      </w:r>
      <w:r>
        <w:rPr>
          <w:rFonts w:cs="Comic Sans MS" w:ascii="Comic Sans MS" w:hAnsi="Comic Sans MS"/>
        </w:rPr>
        <w:t xml:space="preserve"> (Dico, Fonte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ser + fente réglable ; projection sur le mur situé à une distance D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essiner l’allure du phénomène au tableau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Montrer la figure de diffraction. L’optique géométrique prévoit un simple phénomène d’ombre ; ce qui n’est pas le cas ici. Il y a étalement de la lumière à la traversée d’un obstacl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observe des maxima et des minima d’intensité ; avec notamment une tâche centrale très lumineuse. La distance entre 2 maximas ou 2 minima consécutifs s’appelle l’interfrang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 différentes largeurs a de fente, relever la valeur de l’interfrang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pourra trace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 xml:space="preserve">ce qui permet de démontrer la formul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2) Figure d’interférence de Young</w:t>
      </w:r>
      <w:r>
        <w:rPr>
          <w:rFonts w:cs="Comic Sans MS" w:ascii="Comic Sans MS" w:hAnsi="Comic Sans MS"/>
        </w:rPr>
        <w:t xml:space="preserve"> (Dico, Fonte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ttre une bi-fente : figure d’interférence dans la diffraction qui est inévitable !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essiner l’allure du phénomène au tableau, ainsi que le schéma avec le tracé des rayons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a cette fois 2 ondes lumineuses qui interfèrent. L’optique géométrique est à nouveau prise en défaut puisque l’intensité lumineuse n’est pas uniform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dit qu’il existe des interférences constructives et destructives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gardera cette fois la bi-fente fixe et on fera varier D en utilisant un écran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race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 xml:space="preserve"> pour démontrer la formul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D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 ; e est la distance entre les fentes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Cette relation tient au fait que l’intensité lumineuse en un point M de l’écran est donnée par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 xml:space="preserve">; avec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r>
              <w:rPr>
                <w:rFonts w:ascii="Cambria Math" w:hAnsi="Cambria Math"/>
              </w:rPr>
              <m:t xml:space="preserve">λD</m:t>
            </m:r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fait qu’on ait des relations semblables nous fait penser que le phénomène de diffraction vu précédemment pourrait s’interpréter en termes d’interférences. En effet, le principe d’Huygens-Fresnel nous dit que chaque point de la fente qui reçoit de la lumière se comporte à son tour comme une source dite secondaire, et va réémettre de la lumière dans tout l’espac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montre alors que l’intensité lumineuse diffractée dans la direction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</w:rPr>
        <w:t xml:space="preserve">est, pour une fente fin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r>
                  <w:rPr>
                    <w:rFonts w:ascii="Cambria Math" w:hAnsi="Cambria Math"/>
                  </w:rPr>
                  <m:t xml:space="preserve">λD</m:t>
                </m:r>
              </m:den>
            </m:f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avec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) Interférences à ondes multiples : réseau par transmiss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Un réseau est constitué d’une multitude de fentes espacées régulièrement de la valeur du pas du réseau ; noté a. L’intensité lumineuse en un point M de l’écran repéré par l’abscisse x prend la forme suivant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D</m:t>
                    </m:r>
                  </m:den>
                </m:f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D</m:t>
                    </m:r>
                  </m:den>
                </m:f>
              </m:e>
            </m:d>
          </m:den>
        </m:f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Les maxima sont données pa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rFonts w:cs="Comic Sans MS" w:ascii="Comic Sans MS" w:hAnsi="Comic Sans MS"/>
          <w:sz w:val="20"/>
          <w:szCs w:val="20"/>
        </w:rPr>
        <w:t> ; k est l’ordre d’interférenc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 l’ordre 1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utilise alors comme source lumineuse une lampe à vapeur de mercur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lampe éclaire une fente source, située au foyer objet d’une lentille convergente.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i permet d’éclairer le réseau (300 traits/mm) en lumière parallèl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e seconde lentille de focale f’ située derrière le réseau permet de faire converger les faisceaux lumineux en un point d’abscisse x de l’écran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utilisant les différentes longueurs d’onde connues, on peut étalonner le réseau via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II) Etude en lumière blanche</w:t>
      </w:r>
      <w:r>
        <w:rPr>
          <w:rFonts w:cs="Comic Sans MS" w:ascii="Comic Sans MS" w:hAnsi="Comic Sans MS"/>
          <w:sz w:val="20"/>
          <w:szCs w:val="20"/>
        </w:rPr>
        <w:t xml:space="preserve"> (Dico, Duffai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mplacer le laser par une lumière blanche + bi-fente de You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Expérience qualitative</w:t>
      </w:r>
      <w:r>
        <w:rPr>
          <w:rFonts w:cs="Comic Sans MS" w:ascii="Comic Sans MS" w:hAnsi="Comic Sans MS"/>
          <w:sz w:val="20"/>
          <w:szCs w:val="20"/>
        </w:rPr>
        <w:t xml:space="preserve"> (Dic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ntrer que la frange centrale est blanche (blanc d’ordre supérieur, obtenu par superposition des systèmes d’interférence créés par chaque longueur d’onde), irisations sur les côtés car on a vu précédemment que l’interfrange dépend aussi de la longueur d’on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2)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Vérification : Mesure de la longueur d’onde d’un filtre</w:t>
      </w:r>
      <w:r>
        <w:rPr>
          <w:rFonts w:cs="Comic Sans MS" w:ascii="Comic Sans MS" w:hAnsi="Comic Sans MS"/>
          <w:sz w:val="20"/>
          <w:szCs w:val="20"/>
        </w:rPr>
        <w:t xml:space="preserve"> (Dico, Fonte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ttre un filtre rouge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Mesurer i, en déduire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omic Sans MS" w:ascii="Comic Sans MS" w:hAnsi="Comic Sans MS"/>
          <w:sz w:val="20"/>
          <w:szCs w:val="20"/>
        </w:rPr>
        <w:t>. Comparer à la valeur indiquée sur le filtr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u w:val="single"/>
        </w:rPr>
        <w:t>3) Influence de la cohérence spatiale</w:t>
      </w:r>
      <w:r>
        <w:rPr>
          <w:rFonts w:cs="Comic Sans MS" w:ascii="Comic Sans MS" w:hAnsi="Comic Sans MS"/>
          <w:sz w:val="20"/>
          <w:szCs w:val="20"/>
        </w:rPr>
        <w:t xml:space="preserve"> (Dico, Duffai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gmenter la largeur de la fente : contraste diminue et s’invers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rimer la fente : plus d’interférences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rayons lumineux proviennent d’une source étendue, et ne sont pas cohéren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onclusion </w:t>
      </w:r>
      <w:r>
        <w:rPr>
          <w:rFonts w:cs="Comic Sans MS" w:ascii="Comic Sans MS" w:hAnsi="Comic Sans MS"/>
          <w:sz w:val="20"/>
          <w:szCs w:val="20"/>
        </w:rPr>
        <w:t>: Les phénomènes d’interférences permettent d’affirmer le caractère ondulatoire de la lumière qui par ailleurs possède également par certains aspects un caractère corpusculaire 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s premières expériences sur la diffraction avaient permis de décrire la lumière comme une onde ; plus tard en 1905 l’explication de l’effet photoélectrique par Einstein amènera à reconsidérer la lumière en termes de corpuscules. La notion de dualité onde-corpuscule sera introduite par De Broglie en 1927 pour réconcilier ces 2 aspects indissociables de la lumiè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color w:val="00000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0:05:00Z</dcterms:created>
  <dc:creator>durant</dc:creator>
  <dc:description/>
  <cp:keywords/>
  <dc:language>en-US</dc:language>
  <cp:lastModifiedBy>Thomas</cp:lastModifiedBy>
  <cp:lastPrinted>2005-04-16T14:58:00Z</cp:lastPrinted>
  <dcterms:modified xsi:type="dcterms:W3CDTF">2007-07-11T19:55:00Z</dcterms:modified>
  <cp:revision>16</cp:revision>
  <dc:subject/>
  <dc:title/>
</cp:coreProperties>
</file>