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P23 Bilan des puissances dans un dispositif électrique ou électronique ; détermination expérimentale d'un rendement.</w:t>
      </w:r>
    </w:p>
    <w:p>
      <w:pPr>
        <w:pStyle w:val="Normal1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Introduction</w:t>
      </w:r>
      <w:r>
        <w:rPr>
          <w:rFonts w:cs="Comic Sans MS" w:ascii="Comic Sans MS" w:hAnsi="Comic Sans MS"/>
        </w:rPr>
        <w:t> : Le rendement d’un système, électrique ou pas, est définis par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Comic Sans MS" w:ascii="Comic Sans MS" w:hAnsi="Comic Sans MS"/>
        </w:rPr>
        <w:t xml:space="preserve">. Tout système convertissant de l’énergie est fourni avec l’indication des conditions de fonctionnement nominal qui correspondent au point de rendement optimal. 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I) Bilan de puissance dans un circuit RLC série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fait un circuit RLC série en mettant la résistance près de la masse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endre R = 15kΩ ; C = 10nF ; et L = 0.1H (r = 448Ω)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tte valeur de R est nécessaire sinon la tension aux bornes de R est trop faible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>On enregistrera à l’ordinateur U</w:t>
      </w:r>
      <w:r>
        <w:rPr>
          <w:rFonts w:cs="Comic Sans MS" w:ascii="Comic Sans MS" w:hAnsi="Comic Sans MS"/>
          <w:sz w:val="20"/>
          <w:szCs w:val="20"/>
          <w:vertAlign w:val="subscript"/>
        </w:rPr>
        <w:t>R</w:t>
      </w:r>
      <w:r>
        <w:rPr>
          <w:rFonts w:cs="Comic Sans MS" w:ascii="Comic Sans MS" w:hAnsi="Comic Sans MS"/>
          <w:sz w:val="20"/>
          <w:szCs w:val="20"/>
        </w:rPr>
        <w:t xml:space="preserve"> et U</w:t>
      </w:r>
      <w:r>
        <w:rPr>
          <w:rFonts w:cs="Comic Sans MS" w:ascii="Comic Sans MS" w:hAnsi="Comic Sans MS"/>
          <w:sz w:val="20"/>
          <w:szCs w:val="20"/>
          <w:vertAlign w:val="subscript"/>
        </w:rPr>
        <w:t>GBF</w:t>
      </w:r>
      <w:r>
        <w:rPr>
          <w:rFonts w:cs="Comic Sans MS" w:ascii="Comic Sans MS" w:hAnsi="Comic Sans MS"/>
          <w:sz w:val="20"/>
          <w:szCs w:val="20"/>
        </w:rPr>
        <w:t xml:space="preserve"> grâce au bivoltmètre de l’interface ESAO de Jeulin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>Grâce à cet enregistrement on peut construire les variables P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A, GBF </w:t>
      </w:r>
      <w:r>
        <w:rPr>
          <w:rFonts w:cs="Comic Sans MS" w:ascii="Comic Sans MS" w:hAnsi="Comic Sans MS"/>
          <w:sz w:val="20"/>
          <w:szCs w:val="20"/>
        </w:rPr>
        <w:t>et P</w:t>
      </w:r>
      <w:r>
        <w:rPr>
          <w:rFonts w:cs="Comic Sans MS" w:ascii="Comic Sans MS" w:hAnsi="Comic Sans MS"/>
          <w:sz w:val="20"/>
          <w:szCs w:val="20"/>
          <w:vertAlign w:val="subscript"/>
        </w:rPr>
        <w:t>A, R</w:t>
      </w:r>
      <w:r>
        <w:rPr>
          <w:rFonts w:cs="Comic Sans MS" w:ascii="Comic Sans MS" w:hAnsi="Comic Sans MS"/>
          <w:sz w:val="20"/>
          <w:szCs w:val="20"/>
        </w:rPr>
        <w:t xml:space="preserve"> et vérifier que la puissance active délivrée par le GBF (&gt; 0) est consommée par la résistance (&gt; 0)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La bobine et le condensateur ne consomment pas de puissance active)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 xml:space="preserve">Comm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B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BF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Comic Sans MS" w:ascii="Comic Sans MS" w:hAnsi="Comic Sans MS"/>
          <w:sz w:val="20"/>
          <w:szCs w:val="20"/>
        </w:rPr>
        <w:t xml:space="preserve">on peut déterminer l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Comic Sans MS" w:ascii="Comic Sans MS" w:hAnsi="Comic Sans MS"/>
          <w:sz w:val="20"/>
          <w:szCs w:val="20"/>
        </w:rPr>
        <w:t>du dipôle RLC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 xml:space="preserve">Et par là même la puissance réactive reçue par le générateur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B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BF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</w:t>
      </w:r>
      <w:r>
        <w:rPr>
          <w:rFonts w:cs="Comic Sans MS" w:ascii="Comic Sans MS" w:hAnsi="Comic Sans MS"/>
          <w:sz w:val="20"/>
          <w:szCs w:val="20"/>
          <w:vertAlign w:val="subscript"/>
        </w:rPr>
        <w:t>C,eff</w:t>
      </w:r>
      <w:r>
        <w:rPr>
          <w:rFonts w:cs="Comic Sans MS" w:ascii="Comic Sans MS" w:hAnsi="Comic Sans MS"/>
          <w:sz w:val="20"/>
          <w:szCs w:val="20"/>
        </w:rPr>
        <w:t xml:space="preserve"> est relevé au voltmètre, ce qui permet de calculer la puissance réactive fournie par le condensateur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 même, U</w:t>
      </w:r>
      <w:r>
        <w:rPr>
          <w:rFonts w:cs="Comic Sans MS" w:ascii="Comic Sans MS" w:hAnsi="Comic Sans MS"/>
          <w:sz w:val="20"/>
          <w:szCs w:val="20"/>
          <w:vertAlign w:val="subscript"/>
        </w:rPr>
        <w:t>L+r,eff</w:t>
      </w:r>
      <w:r>
        <w:rPr>
          <w:rFonts w:cs="Comic Sans MS" w:ascii="Comic Sans MS" w:hAnsi="Comic Sans MS"/>
          <w:sz w:val="20"/>
          <w:szCs w:val="20"/>
        </w:rPr>
        <w:t xml:space="preserve"> est relevé au voltmètre, et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 xml:space="preserve">est déduit d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e qui permet via une construction de Fresnel de calculer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t donc on en déduit la puissance réactive consommée par la bobin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peut également faire le bilan des puissances réactives à ce moment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us venons de vérifier le théorème de Boucherot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II) Etude du transformateur monophasé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1) Détermination du rendement en fonctionnement nominal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>C’est LA manip !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ntrer si possible toutes les données simultanément sur Regressi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</w:rPr>
        <w:t>Au primaire, on place un ampèremètre, un voltmètre et un wattmètre pour relever I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>, U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>, P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</w:rPr>
        <w:t>Au secondaire, on place un ampèremètre, une résistance variable de 100Ω et un voltmètre aux bornes de R pour relever I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et 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ire calculer à Regressi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>,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,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, ainsi qu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et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racer alors le graph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 xml:space="preserve">(et aussi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0"/>
          <w:szCs w:val="20"/>
        </w:rPr>
        <w:t xml:space="preserve">pour observer le fonctionnement du secondaire en générateur)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>I</w:t>
      </w:r>
      <w:r>
        <w:rPr>
          <w:rFonts w:cs="Comic Sans MS" w:ascii="Comic Sans MS" w:hAnsi="Comic Sans MS"/>
          <w:sz w:val="20"/>
          <w:szCs w:val="20"/>
          <w:vertAlign w:val="subscript"/>
        </w:rPr>
        <w:t>2N</w:t>
      </w:r>
      <w:r>
        <w:rPr>
          <w:rFonts w:cs="Comic Sans MS" w:ascii="Comic Sans MS" w:hAnsi="Comic Sans MS"/>
          <w:sz w:val="20"/>
          <w:szCs w:val="20"/>
        </w:rPr>
        <w:t xml:space="preserve"> correspond à l’intensité pour laquelle le rendement est maximal !!(Une valeur de 0.4A et de 23Ω est plausible) 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 xml:space="preserve">Faire remarquer sur quels domaines les rapports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et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</w:rPr>
        <w:t>sont effectivement respectés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u w:val="single"/>
        </w:rPr>
        <w:t>2) Evaluation des différentes pertes de rendement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  <w:sz w:val="20"/>
          <w:szCs w:val="20"/>
          <w:u w:val="single"/>
        </w:rPr>
        <w:t>a) Les pertes fer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garde toujours le primaire à 24V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secondaire est en circuit ouvert (voltmètre)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n a alors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ule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 xml:space="preserve">et donc on déduit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</m:oMath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 xml:space="preserve">(Le term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Comic Sans MS" w:ascii="Comic Sans MS" w:hAnsi="Comic Sans MS"/>
          <w:sz w:val="20"/>
          <w:szCs w:val="20"/>
        </w:rPr>
        <w:t>n’a quasiment aucune influence mais c’est plus rigoureux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  <w:sz w:val="20"/>
          <w:szCs w:val="20"/>
          <w:u w:val="single"/>
        </w:rPr>
        <w:t>b) Les pertes par effet Joule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ttention !!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our évaluer les pertes joules on se place au point de fonctionnement nominal ; de cette façon les pertes fer sont toujours identiques à la valeur que l’on vient de déterminer puisqu’elles sont proportionnelles à 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our plus de précision, on peut calculer directement les pertes joules sans passer par le bilan via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!!</m:t>
        </m:r>
      </m:oMath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3) Vérification : calcul du rendement en fonctionnement nominal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ette méthode dite des pertes séparées est valable si on vérifie que le rendement trouvé au fonctionnement nominal se retrouve aussi via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oule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r</m:t>
                </m:r>
              </m:sub>
            </m:sSub>
          </m:den>
        </m:f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onclusion </w:t>
      </w:r>
      <w:r>
        <w:rPr>
          <w:rFonts w:cs="Comic Sans MS" w:ascii="Comic Sans MS" w:hAnsi="Comic Sans MS"/>
          <w:sz w:val="20"/>
          <w:szCs w:val="20"/>
        </w:rPr>
        <w:t xml:space="preserve">: Lorsque l’on utilise un matériel il faut toujours se placer au plus proche des conditions indiquées sur la plaque signalétique pour obtenir un rendement maximum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3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color w:val="00000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2:42:00Z</dcterms:created>
  <dc:creator>durant</dc:creator>
  <dc:description/>
  <cp:keywords/>
  <dc:language>en-US</dc:language>
  <cp:lastModifiedBy>Thomas</cp:lastModifiedBy>
  <cp:lastPrinted>2005-06-23T23:14:00Z</cp:lastPrinted>
  <dcterms:modified xsi:type="dcterms:W3CDTF">2007-07-12T19:35:00Z</dcterms:modified>
  <cp:revision>37</cp:revision>
  <dc:subject/>
  <dc:title/>
</cp:coreProperties>
</file>