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rFonts w:cs="Comic Sans MS" w:ascii="Comic Sans MS" w:hAnsi="Comic Sans MS"/>
          <w:sz w:val="32"/>
          <w:szCs w:val="32"/>
          <w:u w:val="single"/>
        </w:rPr>
        <w:t>TP12 Étude expérimentale d'oscillateurs en mécanique.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Introduction </w:t>
      </w:r>
      <w:r>
        <w:rPr>
          <w:rFonts w:cs="Comic Sans MS" w:ascii="Comic Sans MS" w:hAnsi="Comic Sans MS"/>
          <w:sz w:val="20"/>
          <w:szCs w:val="20"/>
        </w:rPr>
        <w:t>: Un oscillateur peut être considéré comme un système qui échange de façon périodique de l’énergie. On distingue les oscillations entretenues dans lesquels on peut « oublier » les pertes puisqu’elles sont compensées, les oscillateurs libres qui ont des pertes et les oscillateurs forcés à qui l’on oblige de suivre une consigne et qui donc évoluent suivant celle-c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endule horizontal Jeulin 332028 relié à un PC sous synchronie</w:t>
      </w:r>
    </w:p>
    <w:p>
      <w:pPr>
        <w:pStyle w:val="Normal"/>
        <w:jc w:val="right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  <w:t>Régler l’horizontal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1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I) Oscillations libres</w:t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n utilise pour cela le pendule pesant et l’interface Orphi GTI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’équation différentielle est celle d’un oscillateur harmoniqu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limUpp>
          <m:e>
            <m:groupChr>
              <m:groupChrPr>
                <m:chr m:val="⏞"/>
                <m:pos m:val="top"/>
                <m:vertJc m:val="bot"/>
              </m:groupChrPr>
              <m:e>
                <m:r>
                  <w:rPr>
                    <w:rFonts w:ascii="Cambria Math" w:hAnsi="Cambria Math"/>
                  </w:rPr>
                  <m:t xml:space="preserve">⇔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tit</m:t>
            </m:r>
          </m:lim>
        </m:limUp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 xml:space="preserve">Modéliser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0"/>
          <w:szCs w:val="20"/>
        </w:rPr>
        <w:t xml:space="preserve"> par une sinusoïde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</w:rPr>
        <w:t>Avec la pulsation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den>
            </m:f>
          </m:e>
        </m:rad>
      </m:oMath>
      <w:r>
        <w:rPr>
          <w:rFonts w:cs="Comic Sans MS" w:ascii="Comic Sans MS" w:hAnsi="Comic Sans MS"/>
          <w:sz w:val="20"/>
          <w:szCs w:val="20"/>
        </w:rPr>
        <w:t>, remonter à J</w:t>
      </w:r>
      <w:r>
        <w:rPr>
          <w:rFonts w:cs="Comic Sans MS" w:ascii="Comic Sans MS" w:hAnsi="Comic Sans MS"/>
          <w:sz w:val="20"/>
          <w:szCs w:val="20"/>
          <w:vertAlign w:val="subscript"/>
        </w:rPr>
        <w:t>t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8"/>
          <w:szCs w:val="28"/>
          <w:u w:val="single"/>
        </w:rPr>
        <w:t>II) Oscillations libres faiblement amorties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n reprend le pendule pesant mais avec cette fois des frottements fluides induit par une ailette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’équation différentielle du mouvement peut alors se mettre sous la forme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  <w:szCs w:val="20"/>
        </w:rPr>
        <w:t> </w:t>
      </w:r>
      <w:r>
        <w:rPr>
          <w:rFonts w:cs="Comic Sans MS" w:ascii="Comic Sans MS" w:hAnsi="Comic Sans MS"/>
          <w:sz w:val="20"/>
          <w:szCs w:val="20"/>
        </w:rPr>
        <w:t xml:space="preserve">; On a posé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den>
        </m:f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 l’amortissement est suffisamment faible, ce qui est le cas ici, alors Q &gt; ½ et la solution de l’équation différentielle peut se mettre sous la forme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système oscille à une pulsation différente de sa pulsation propre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²</m:t>
                </m:r>
              </m:den>
            </m:f>
          </m:e>
        </m:rad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partir de la modélisation qui donne w, voir qu’ici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>ce qui laisse supposer que Q est grand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 effet nous allons déterminer Q à l’aide du décrément logarithmique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 </w:t>
      </w:r>
      <w:r>
        <w:rPr>
          <w:rFonts w:cs="Comic Sans MS" w:ascii="Comic Sans MS" w:hAnsi="Comic Sans MS"/>
          <w:sz w:val="20"/>
          <w:szCs w:val="20"/>
        </w:rPr>
        <w:t>; Avec le réticule on détermine Q et on en déduit que Q mesure la faculté du système à osciller avant d’être atténué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III) Oscillations forcée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1) Etude qualitative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résonateur est soumis ici à une excitation sinusoïdale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’équation différentielle qui régit le mouvement est de la form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x représente ici l’élongation par rapport à l’équilibre ;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Comic Sans MS" w:ascii="Comic Sans MS" w:hAnsi="Comic Sans MS"/>
          <w:sz w:val="20"/>
          <w:szCs w:val="20"/>
        </w:rPr>
        <w:t xml:space="preserve"> ;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 xml:space="preserve">Nous nous intéressons uniquement au régime permanent, pour lequel le résonateur oscille à la même fréquence que l’excitateur mais avec un certain déphasage. 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e ce fait on peut écrir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l’aide de la masselotte plongeant dans le tube rempli d’eau, montrer qualitativement qu’à faible fréquence oscillateur et résonateur sont en phase ; qu’à haute fréquence ils sont en opposition de phase ; et qu’il existe une situation particulière qu’est la résonnance pour laquelle on peut montrer qu’ils alors en quadrature de phase.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Le résonateur est en retard d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par rapport à l’excitateur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 xml:space="preserve">Cette résonnance ne va exister que si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 ; c'est-à-dire si l’amortissement est faible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ce moment la résonnance se produit à une pulsation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us allons maintenant nous intéresser au tracé d’une telle courbe de résonnance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u w:val="single"/>
        </w:rPr>
        <w:t>2) Etude quantitative, obtention d’un profil de résonnance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 xml:space="preserve">L’équation différentielle est la même que précédemment à la différence près qu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Comic Sans MS" w:ascii="Comic Sans MS" w:hAnsi="Comic Sans MS"/>
          <w:sz w:val="20"/>
          <w:szCs w:val="20"/>
        </w:rPr>
        <w:t xml:space="preserve"> car à chaque instant la contribution des 2 ressorts s’ajoute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 xml:space="preserve">A l’aide de l’oscillateur mécanique horizontal, relever l’amplitude des oscillations en fonction de la pulsation de l’excitateur. La modélisation d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0"/>
          <w:szCs w:val="20"/>
        </w:rPr>
        <w:t xml:space="preserve"> fournit l’amplitude et la pulsation ; qui est bien la même que celle de l’excitateur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n tracera alors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 xml:space="preserve">On modélisera par un passe-bande. On constatera qu’ici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>car l’amortissement est faible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n a de plus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 ; ce qui permet de remonter à Q et de voir qu’effectivement il est grand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u w:val="single"/>
        </w:rPr>
        <w:t>Conclusion </w:t>
      </w:r>
      <w:r>
        <w:rPr>
          <w:rFonts w:cs="Comic Sans MS" w:ascii="Comic Sans MS" w:hAnsi="Comic Sans MS"/>
          <w:sz w:val="20"/>
          <w:szCs w:val="20"/>
        </w:rPr>
        <w:t>: importance des oscillations entretenues (horloges…) et des phénomènes de résonance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9:13:00Z</dcterms:created>
  <dc:creator>durant</dc:creator>
  <dc:description/>
  <cp:keywords/>
  <dc:language>en-US</dc:language>
  <cp:lastModifiedBy>Thomas</cp:lastModifiedBy>
  <cp:lastPrinted>2005-06-25T20:45:00Z</cp:lastPrinted>
  <dcterms:modified xsi:type="dcterms:W3CDTF">2007-07-12T10:14:00Z</dcterms:modified>
  <cp:revision>20</cp:revision>
  <dc:subject/>
  <dc:title/>
</cp:coreProperties>
</file>